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ázi segítségnyújtá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36"/>
        <w:gridCol w:w="2050"/>
        <w:gridCol w:w="2055"/>
        <w:gridCol w:w="1858"/>
        <w:gridCol w:w="1743"/>
        <w:gridCol w:w="2080"/>
        <w:gridCol w:w="2097"/>
      </w:tblGrid>
      <w:tr>
        <w:trPr/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gondozásban részesülők száma</w:t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 összesen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Ellátottak megoszlása 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óra önköltsége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órára jutó normatíva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érítési díj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7. XII. hónapban ellátott</w:t>
            </w:r>
          </w:p>
        </w:tc>
        <w:tc>
          <w:tcPr>
            <w:tcW w:w="2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-ban új ellátott </w:t>
            </w:r>
          </w:p>
          <w:p>
            <w:pPr>
              <w:pStyle w:val="Normal"/>
              <w:rPr/>
            </w:pPr>
            <w:r>
              <w:rPr/>
              <w:t>jövedelme 150 % alatt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ban új ellátott</w:t>
            </w:r>
          </w:p>
          <w:p>
            <w:pPr>
              <w:pStyle w:val="Normal"/>
              <w:rPr/>
            </w:pPr>
            <w:r>
              <w:rPr/>
              <w:t>Jövedelme 150 % felett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4017"/>
        <w:gridCol w:w="4018"/>
        <w:gridCol w:w="4018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nyújtá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12. hóban normatív hozzájárulásban részesült, akik ellátása 2007. év folyamán megkezdődött, de akik után normatívában nem részesült, akik ellátását 2008-ban az Sztv. 63. § /8/ bekezdése alapján átmeneti jelleggel végez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: 190.000,- ft/fő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12. hóban normatívában nem részesült, és akinek családjában az Sztv. 119. §-a alapján megállapított 1 főre eső jövedelme a nyugdíjminimum 150 %-át nem haladja m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: 275.000,- Ft/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, akire tekintettel 2007. 12. hóban normatív hozzájárulásban nem részesült, akinek családjában az Sztv. 119. §-a alapján megállapított egy főre eső jövedelme a nyugdíjminimum 150 %-át meghalad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.700,- Ft/fő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ellátottra jutó szolgáltatási önköltség Ft/ór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íva 1 órára eső rész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rítési díj 1 órár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54" w:right="45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6:00Z</dcterms:created>
  <dc:creator>Polgármesteri Hivatal</dc:creator>
  <dc:description/>
  <cp:keywords/>
  <dc:language>en-US</dc:language>
  <cp:lastModifiedBy>Csongrádi Kistérség</cp:lastModifiedBy>
  <cp:lastPrinted>2008-02-07T11:04:00Z</cp:lastPrinted>
  <dcterms:modified xsi:type="dcterms:W3CDTF">2008-03-10T07:17:00Z</dcterms:modified>
  <cp:revision>4</cp:revision>
  <dc:subject/>
  <dc:title>Idősek nappali ellátása</dc:title>
</cp:coreProperties>
</file>